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6363186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3553276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0622089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1220949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3684629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4209933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445259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709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117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